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6M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뷸렛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C8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C8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6M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1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4Lux(F1.3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4.4~9.3mm(2.1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1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</w:t>
      </w:r>
      <w:r>
        <w:rPr>
          <w:rFonts w:eastAsia="Noto Sans CJK KR Regular" w:ascii="Noto Sans CJK KR Regular" w:hAnsi="Noto Sans CJK KR Regular"/>
          <w:sz w:val="24"/>
          <w:szCs w:val="24"/>
        </w:rPr>
        <w:t>512G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40 °C ~ 55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12.95W(PoE), 13.2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76.6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>: 1.35kg</w:t>
      </w:r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bookmarkStart w:id="0" w:name="_GoBack"/>
      <w:bookmarkEnd w:id="0"/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91</Words>
  <Characters>1091</Characters>
  <CharactersWithSpaces>12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26:00Z</dcterms:created>
  <dc:creator>kb1124.kim_김기백</dc:creator>
  <dc:description/>
  <dc:language>en-US</dc:language>
  <cp:lastModifiedBy>우동철(DONGCHUL WOO)</cp:lastModifiedBy>
  <dcterms:modified xsi:type="dcterms:W3CDTF">2021-11-19T0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